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uya, Arvin</w:t>
        <w:tab/>
        <w:tab/>
        <w:t>BSED-SS2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35"/>
      </w:tblGrid>
      <w:tr>
        <w:trPr>
          <w:trHeight w:val="7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EPOSI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I learned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IVIDEN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w I use what I learned in my life)</w:t>
            </w:r>
          </w:p>
        </w:tc>
      </w:tr>
      <w:tr>
        <w:trPr>
          <w:trHeight w:val="68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ducational Technology touches on not only machines, or high-tech things but also people.</w:t>
            </w:r>
          </w:p>
          <w:p>
            <w:pPr>
              <w:pStyle w:val="Normal"/>
              <w:ind w:left="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ducational Technology follows the scientific method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chnology in Education is merely the application of technology to institutions which help support education from within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n teaching, I should apply technology in education and follow the steps/method as prescribed in Educational Technology.</w:t>
            </w:r>
          </w:p>
          <w:p>
            <w:pPr>
              <w:pStyle w:val="Normal"/>
              <w:ind w:left="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ould use technology for education of oneself, not only of the sciences/maths that exist around us, but also with moral values</w:t>
            </w:r>
          </w:p>
          <w:p>
            <w:pPr>
              <w:pStyle w:val="Normal"/>
              <w:ind w:left="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dress the issue of ‘the lack of social and spiritual awareness’ through creating necessary materials with technology (i.e. designing posters/powerpoints)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8:00Z</dcterms:created>
  <dc:creator>user</dc:creator>
  <dc:description/>
  <cp:keywords/>
  <dc:language>en-US</dc:language>
  <cp:lastModifiedBy>user</cp:lastModifiedBy>
  <dcterms:modified xsi:type="dcterms:W3CDTF">2012-07-11T06:08:00Z</dcterms:modified>
  <cp:revision>1</cp:revision>
  <dc:subject/>
  <dc:title>Maruya, Arvin</dc:title>
</cp:coreProperties>
</file>